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software package. It is copyrighted by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jamin T. Bajore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and share this software packag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rge for the software, you do not change the softwar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in its entirety. A reasonable handling and shipping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is software beyond the 21 day trail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your use with the author. The registration fee is $19.95 (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ill be provided with a printed User's Manual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sed of major changes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is truly a win/win concept. The autho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and distribution costs and you get to try an outstand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efore buying it. How many of us have laid out big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did not perform as exp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$19.95 (US funds)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chigan residents please add the 4% state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rlbor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035 Marl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rborn, MI 4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ST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_____  Preferred Diskette Size: 5 1/4"___ 3 1/2"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your check or money order and send to The Marlbor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3035 Marl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arborn, MI 48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