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+--------------------------+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      MEMORY MASTER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QUICK START INSTRUCTIONS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+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main program is called MM.EX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 to the directory that contains the file MM.EXE and, at the DO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mpt, type in MM and hit the Enter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ter a momentary delay while the program loads into your comput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mory the Memory Master title screen will 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t the Enter Key again to get to the Main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y Flash Cards first. You get to the Flash Card mode by hit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 a study file from those displayed on the directory screen. U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ursor Key -- Arrow Keys -- to highlight a file name and hi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 Key to select it. (No study files? Please ask the person wh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ve you this program for the fil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'll be asked about Normal Order and Reverse Order. Hit the E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 and you'll get Normal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"Front Side" of the flash card will appear. Think abou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s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see the "Other Side" hit any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ther side will appear and it's decision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were absolutely sure of the answer then take the card ou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ck for this session. You do this by hitting the Left Arrow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were in doubt as to the answer then keep the card in the de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awhile longer. Hitting the Right Arrow will keep the car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mory Master shuffles the deck of flash cards and goes throug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re deck once. If you haven't removed all of the cards the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aining cards are reshuffled and presented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lash Card mode continues until you have removed all of the car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hit the Up Arrow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ease read MM.DOC for details about other Memory Master feature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6:47:00Z</dcterms:created>
  <dc:creator>Jordan Lachler</dc:creator>
  <dc:description/>
  <dc:language>en-US</dc:language>
  <cp:lastModifiedBy>Jordan Lachler</cp:lastModifiedBy>
  <dcterms:modified xsi:type="dcterms:W3CDTF">2000-05-07T06:47:00Z</dcterms:modified>
  <cp:revision>2</cp:revision>
  <dc:subject/>
  <dc:title>                          +--------------------------+</dc:title>
</cp:coreProperties>
</file>